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Victory 70. Дню Победы 70 лет»</w:t>
        <w:tab/>
      </w:r>
    </w:p>
    <w:p>
      <w:pPr>
        <w:pStyle w:val="Style17"/>
        <w:rPr>
          <w:rFonts w:ascii="Times New Roman" w:hAnsi="Times New Roman" w:cs="Times New Roman"/>
          <w:b/>
          <w:b/>
          <w:iCs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pacing w:val="-1"/>
          <w:sz w:val="28"/>
          <w:szCs w:val="28"/>
          <w:lang w:val="ru-RU"/>
        </w:rPr>
        <w:t>Цели и задачи урока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знакомиться с неизвестными ранее фактами о событиях Великой Отечественной войны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сти и закрепить новый лексический материал по теме «Великая Отечественная война»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вать навыки изучающего и ознакомительного чтения;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вать память, логическое мышление, правильную артикуляцию, внимательность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оспитывать чувство патриотизма и гордости за подвиг наших соотечественников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Воспитывать толерантное отношение к другим людям;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вать навыки работы со словарем, учебником, аутентичным текстом;</w:t>
      </w:r>
    </w:p>
    <w:p>
      <w:pPr>
        <w:pStyle w:val="Style17"/>
        <w:rPr>
          <w:rFonts w:ascii="Times New Roman" w:hAnsi="Times New Roman" w:cs="Times New Roman"/>
          <w:spacing w:val="-15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pacing w:val="-5"/>
          <w:sz w:val="28"/>
          <w:szCs w:val="28"/>
          <w:lang w:val="ru-RU"/>
        </w:rPr>
        <w:t xml:space="preserve">Оборудование: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мультимедийное оборудование, презентация </w:t>
      </w:r>
      <w:r>
        <w:rPr>
          <w:rFonts w:cs="Times New Roman" w:ascii="Times New Roman" w:hAnsi="Times New Roman"/>
          <w:spacing w:val="-5"/>
          <w:sz w:val="28"/>
          <w:szCs w:val="28"/>
        </w:rPr>
        <w:t>Power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Point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ru-RU"/>
        </w:rPr>
        <w:t>Страноведческий материал: Герои Великой Отечественной войны 1941-1945 гг</w:t>
      </w:r>
    </w:p>
    <w:p>
      <w:pPr>
        <w:pStyle w:val="Style17"/>
        <w:rPr>
          <w:rFonts w:ascii="Times New Roman" w:hAnsi="Times New Roman" w:cs="Times New Roman"/>
          <w:b/>
          <w:b/>
          <w:bCs/>
          <w:spacing w:val="28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28"/>
          <w:sz w:val="28"/>
          <w:szCs w:val="28"/>
          <w:lang w:val="ru-RU"/>
        </w:rPr>
        <w:t>Ход урока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598"/>
        <w:gridCol w:w="5827"/>
        <w:gridCol w:w="3551"/>
        <w:gridCol w:w="978"/>
        <w:gridCol w:w="2481"/>
      </w:tblGrid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аботы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этапа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а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рганизационный момент начала урока: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  <w:t>Целеполагание    и мотивация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44444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u w:val="single"/>
                <w:lang w:val="ru-RU"/>
              </w:rPr>
              <w:t>Цель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 xml:space="preserve"> – настроить на общение  на английском языке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Good morning. Are you ready? Sit</w:t>
            </w:r>
            <w:r>
              <w:rPr>
                <w:rFonts w:cs="Times New Roman" w:ascii="Times New Roman" w:hAnsi="Times New Roman"/>
                <w:color w:val="444444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down</w:t>
            </w:r>
            <w:r>
              <w:rPr>
                <w:rFonts w:cs="Times New Roman" w:ascii="Times New Roman" w:hAnsi="Times New Roman"/>
                <w:color w:val="444444"/>
                <w:sz w:val="28"/>
                <w:szCs w:val="2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please</w:t>
            </w:r>
            <w:r>
              <w:rPr>
                <w:rFonts w:cs="Times New Roman" w:ascii="Times New Roman" w:hAnsi="Times New Roman"/>
                <w:color w:val="444444"/>
                <w:sz w:val="28"/>
                <w:szCs w:val="28"/>
                <w:lang w:val="ru-RU"/>
              </w:rPr>
              <w:t xml:space="preserve">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444444"/>
                <w:spacing w:val="-2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444444"/>
                <w:spacing w:val="-2"/>
                <w:sz w:val="28"/>
                <w:szCs w:val="28"/>
                <w:u w:val="single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u w:val="single"/>
                <w:lang w:val="ru-RU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u w:val="single"/>
                <w:lang w:val="ru-RU"/>
              </w:rPr>
              <w:t>Цель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 xml:space="preserve"> – проверить готовность учащихся к уроку.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</w:rPr>
              <w:t>"Show me your Student's book (WB, copybook, etc.)"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pacing w:val="-2"/>
                <w:sz w:val="28"/>
                <w:szCs w:val="28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8"/>
                <w:szCs w:val="28"/>
                <w:u w:val="single"/>
                <w:lang w:val="ru-RU"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 w:eastAsia="ru-RU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 w:eastAsia="ru-RU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поставить познавательную задачу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: Our country celebrates a very important date. What is the date?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Yes? You are right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ow do you think what are we talking about today?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u w:val="single"/>
                <w:lang w:val="ru-RU"/>
              </w:rPr>
              <w:t>Цель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 xml:space="preserve"> - включиться в иноязычное общение, отреагировав на реплику учителя согласно коммуникативной задач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lang w:val="ru-RU"/>
              </w:rPr>
              <w:t>Отвечают на реплики: “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</w:rPr>
              <w:t>Hello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lang w:val="ru-RU"/>
              </w:rPr>
              <w:t xml:space="preserve">! 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</w:rPr>
              <w:t>Yes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lang w:val="ru-RU"/>
              </w:rPr>
              <w:t xml:space="preserve">..”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u w:val="single"/>
                <w:lang w:val="ru-RU"/>
              </w:rPr>
              <w:t>Цель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 xml:space="preserve"> – умение правильно реагировать на просьбу учителя.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Показывают школьные принадлежности по просьбе учителя.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u w:val="single"/>
                <w:lang w:val="ru-RU"/>
              </w:rPr>
              <w:t>Цель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 xml:space="preserve"> – сформулировать познавательную задачу.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70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лет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Победы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. 70-ty years of the Great Victory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Строят предположения о задачах урока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мин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-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Школьно-письменные принадлежности учащихся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ческая/ Лексическая зарядк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u w:val="single"/>
                <w:lang w:val="ru-RU"/>
              </w:rPr>
              <w:t>Цель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 xml:space="preserve"> - развивать произносительные навыки, настроить артикуляцию учащихся на английскую речь.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: Listen and repeat after me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ictory, valour,</w:t>
            </w:r>
            <w:r>
              <w:rPr>
                <w:rFonts w:cs="Times New Roman" w:ascii="Times New Roman" w:hAnsi="Times New Roman"/>
                <w:b/>
                <w:bCs/>
                <w:color w:val="FF0000"/>
                <w:kern w:val="2"/>
                <w:sz w:val="300"/>
                <w:szCs w:val="3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ntrepidity,</w:t>
            </w:r>
            <w:r>
              <w:rPr>
                <w:rFonts w:cs="Times New Roman" w:ascii="Times New Roman" w:hAnsi="Times New Roman"/>
                <w:b/>
                <w:bCs/>
                <w:color w:val="FF0000"/>
                <w:kern w:val="2"/>
                <w:sz w:val="332"/>
                <w:szCs w:val="3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urage,</w:t>
            </w:r>
            <w:r>
              <w:rPr>
                <w:rFonts w:cs="Times New Roman" w:ascii="Times New Roman" w:hAnsi="Times New Roman"/>
                <w:b/>
                <w:bCs/>
                <w:color w:val="FF0000"/>
                <w:kern w:val="2"/>
                <w:sz w:val="332"/>
                <w:szCs w:val="3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riumph,</w:t>
            </w:r>
            <w:r>
              <w:rPr>
                <w:rFonts w:cs="Times New Roman" w:ascii="Times New Roman" w:hAnsi="Times New Roman"/>
                <w:b/>
                <w:bCs/>
                <w:color w:val="FF0000"/>
                <w:kern w:val="2"/>
                <w:sz w:val="240"/>
                <w:szCs w:val="24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vercoming,</w:t>
            </w:r>
            <w:r>
              <w:rPr>
                <w:rFonts w:cs="Times New Roman" w:ascii="Times New Roman" w:hAnsi="Times New Roman"/>
                <w:b/>
                <w:bCs/>
                <w:color w:val="FF0000"/>
                <w:kern w:val="2"/>
                <w:sz w:val="300"/>
                <w:szCs w:val="3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esistance,</w:t>
            </w:r>
            <w:r>
              <w:rPr>
                <w:rFonts w:cs="Times New Roman" w:ascii="Times New Roman" w:hAnsi="Times New Roman"/>
                <w:b/>
                <w:bCs/>
                <w:color w:val="C00000"/>
                <w:kern w:val="2"/>
                <w:sz w:val="40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he great Patriotic war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u w:val="single"/>
                <w:lang w:val="ru-RU"/>
              </w:rPr>
              <w:t>Цель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 xml:space="preserve"> – правильно произнести лексику по теме, соблюдая правила произнош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lang w:val="ru-RU"/>
              </w:rPr>
              <w:t>Проговаривают слова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дпись на классной доске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>Основная часть урока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26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 Введение нового материала.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/>
              </w:rPr>
              <w:t xml:space="preserve">Цел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 познакомиться с подвигом советских людей в годы Великой Отечественной войны.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айд презентаци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ictory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: 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 w:bidi="ar-SA"/>
              </w:rPr>
              <w:t>Each letter in the word Victory denotes moral quality necessary to achieve victory. Try to call these qualities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/>
              </w:rPr>
              <w:t xml:space="preserve">Цел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 познакомиться с подвигом пионера-героя Аркадия Камрина в годы Великой Отечественной войны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: Let’s read and translate the information, then check your translation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(Если класс слабый, то прочесть вместе с ними и сразу активизировать кноп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ranslate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перевод)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/>
              </w:rPr>
              <w:t xml:space="preserve">Цел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 познакомиться с подвигом советских женщин в годы Великой Отечественной войны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: Let’s read and translate the information, then check your translation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(Если класс слабый, то прочесть вместе с ними и сразу активизировать кноп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ranslate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перевод)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/>
              </w:rPr>
              <w:t xml:space="preserve">Цел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 познакомиться с подвигом жителя нашей станицы П.С. Кузуба в годы Великой Отечественной войны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: Let’s read and translate the information, then check your translation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(Если класс слабый, то прочесть вместе с ними и сразу активизировать кноп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ranslate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перевод)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/>
              </w:rPr>
              <w:t xml:space="preserve">Цел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 познакомиться с историей Знамени Победы и информацией о водружении флага над рейхстагом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: Let’s read and translate the information, then check your translation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(Если класс слабый, то прочесть вместе с ними и сразу активизировать кноп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ranslate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перевод)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/>
              </w:rPr>
              <w:t xml:space="preserve">Цел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 познакомиться с краткой биографией нашего соотечественника, жителя Кубани, Сорокина З.А. в годы Великой Отечественной войны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: Let’s read and translate the information, then check your translation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(Если класс слабый, то прочесть вместе с ними и сразу активизировать кноп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ranslate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перевод)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/>
              </w:rPr>
              <w:t xml:space="preserve">Цел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 познакомиться с понятием Город-герой и познакомиться с историей награждения города-героя Новороссийска.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 w:eastAsia="ru-RU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– закрепить теоретические  навы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еники знакомятся с информацией о подвигах наших соотечественник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щиеся называют моральные качества, позволяющие победи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 w:eastAsia="ru-RU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– знакомятс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подвигом пионера-героя Аркадия Камрина в годы Великой Отечественной войны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зучают информацию об Аркадии Камрином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 w:eastAsia="ru-RU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 w:eastAsia="ru-RU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– знакомятс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подвигом советских женщин в годы Великой Отечественной войны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 w:eastAsia="ru-RU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– знакомятс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подвигом жителя нашей станицы П.С. Кузуба в годы Великой Отечественной войны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 w:eastAsia="ru-RU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 w:eastAsia="ru-RU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– знакомятс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 историей Знамени Победы и информацией о водружении флага над рейхстагом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 w:eastAsia="ru-RU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 w:eastAsia="ru-RU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– знакомятс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 краткой биографией нашего соотечественника, жителя Кубани, Сорокина З.А. в годы Великой Отечественной войны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 w:eastAsia="ru-RU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– знакомятс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понятием Город-герой и познакомиться с историей награждения города-героя Новороссийска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-2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айд 2 Переход на слайды презентаци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ictory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»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лайд 3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alou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-доблесть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лайды 2-3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ntrepidity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-смелость (встроенная презентация)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айд 4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urage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тваг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лайд 5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riump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-побед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лайд 6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vercoming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-преодоле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лайд 7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esistanc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- стойкость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акрепление пройденного материала.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u w:val="single"/>
                <w:lang w:val="ru-RU"/>
              </w:rPr>
              <w:t xml:space="preserve">Цель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Закрепление полученных теоретических знаний.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Ответы на вопросы викторины и проверяют свои ответы.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u w:val="single"/>
                <w:lang w:val="ru-RU"/>
              </w:rPr>
              <w:t xml:space="preserve">Цель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логическое завершение поставленных целей и задач урока.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: Let’ read the poem by A. Shamarin. 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u w:val="single"/>
                <w:lang w:val="ru-RU"/>
              </w:rPr>
              <w:t>Цель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- закрепить пройденный материал.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еники отвечают на вопросы викторины, как итог выполненных заданий.</w:t>
            </w:r>
          </w:p>
          <w:p>
            <w:pPr>
              <w:pStyle w:val="Style17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u w:val="single"/>
                <w:lang w:val="ru-RU"/>
              </w:rPr>
              <w:t xml:space="preserve">Цель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увидеть логическое завершение всех этапов уро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Читают стихотворение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-7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лайд 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Your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quiz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лайд 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тихотворение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. Рефлексия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u w:val="single"/>
                <w:lang w:val="ru-RU"/>
              </w:rPr>
              <w:t xml:space="preserve">Цель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сформулировать получаемые результаты, переопределить цели дальнейшей работы, скорректировать свой образовательный пу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Style w:val="C3"/>
                <w:rFonts w:cs="Times New Roman" w:ascii="Times New Roman" w:hAnsi="Times New Roman"/>
                <w:b/>
                <w:sz w:val="28"/>
                <w:lang w:val="ru-RU"/>
              </w:rPr>
              <w:t>«Одним словом».</w:t>
            </w:r>
            <w:r>
              <w:rPr>
                <w:rStyle w:val="C3"/>
                <w:rFonts w:cs="Times New Roman" w:ascii="Times New Roman" w:hAnsi="Times New Roman"/>
                <w:sz w:val="28"/>
                <w:lang w:val="ru-RU"/>
              </w:rPr>
              <w:t xml:space="preserve"> </w:t>
            </w:r>
            <w:r>
              <w:rPr>
                <w:rStyle w:val="C3"/>
                <w:rFonts w:cs="Times New Roman" w:ascii="Times New Roman" w:hAnsi="Times New Roman"/>
                <w:sz w:val="28"/>
              </w:rPr>
              <w:t>Закончите одним словом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Style w:val="C3"/>
                <w:rFonts w:cs="Times New Roman" w:ascii="Times New Roman" w:hAnsi="Times New Roman"/>
                <w:sz w:val="28"/>
              </w:rPr>
              <w:t>Сегодняшний урок – это…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Style w:val="C3"/>
                <w:rFonts w:cs="Times New Roman" w:ascii="Times New Roman" w:hAnsi="Times New Roman"/>
                <w:sz w:val="28"/>
              </w:rPr>
              <w:t>Сегодня на уроке я …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u w:val="single"/>
                <w:lang w:val="ru-RU"/>
              </w:rPr>
              <w:t xml:space="preserve">Цель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формулируют получаемые результаты, переопределить цели дальнейшей работы, скорректировать свой образовательный пу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Заканчивают предложения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аключительный этап урока. Домашнее задание.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u w:val="single"/>
                <w:lang w:val="ru-RU"/>
              </w:rPr>
              <w:t xml:space="preserve">Цель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оценить работу на уроке, задать и объяснить домашнее задание, подвести итоги урока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u w:val="single"/>
                <w:lang w:val="ru-RU"/>
              </w:rPr>
              <w:t xml:space="preserve">Цель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олучить оценку, записать дом. задание, рассказать что нового узнали на уроке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-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ска, дневник.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C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lang w:val="ru-RU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lang w:val="ru-RU"/>
    </w:rPr>
  </w:style>
  <w:style w:type="character" w:styleId="WW8Num24z0">
    <w:name w:val="WW8Num24z0"/>
    <w:qFormat/>
    <w:rPr>
      <w:rFonts w:ascii="Times New Roman" w:hAnsi="Times New Roman" w:eastAsia="Calibri" w:cs="Times New Roman"/>
      <w:b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b/>
      <w:sz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2"/>
      <w:szCs w:val="32"/>
    </w:rPr>
  </w:style>
  <w:style w:type="character" w:styleId="2">
    <w:name w:val="Заголовок 2 Знак"/>
    <w:qFormat/>
    <w:rPr>
      <w:smallCaps/>
      <w:spacing w:val="5"/>
      <w:sz w:val="28"/>
      <w:szCs w:val="28"/>
    </w:rPr>
  </w:style>
  <w:style w:type="character" w:styleId="3">
    <w:name w:val="Заголовок 3 Знак"/>
    <w:qFormat/>
    <w:rPr>
      <w:smallCaps/>
      <w:spacing w:val="5"/>
      <w:sz w:val="24"/>
      <w:szCs w:val="24"/>
    </w:rPr>
  </w:style>
  <w:style w:type="character" w:styleId="4">
    <w:name w:val="Заголовок 4 Знак"/>
    <w:qFormat/>
    <w:rPr>
      <w:smallCaps/>
      <w:spacing w:val="10"/>
      <w:sz w:val="22"/>
      <w:szCs w:val="22"/>
    </w:rPr>
  </w:style>
  <w:style w:type="character" w:styleId="5">
    <w:name w:val="Заголовок 5 Знак"/>
    <w:qFormat/>
    <w:rPr>
      <w:smallCaps/>
      <w:color w:val="943634"/>
      <w:spacing w:val="10"/>
      <w:sz w:val="22"/>
      <w:szCs w:val="26"/>
    </w:rPr>
  </w:style>
  <w:style w:type="character" w:styleId="6">
    <w:name w:val="Заголовок 6 Знак"/>
    <w:qFormat/>
    <w:rPr>
      <w:smallCaps/>
      <w:color w:val="C0504D"/>
      <w:spacing w:val="5"/>
      <w:sz w:val="22"/>
    </w:rPr>
  </w:style>
  <w:style w:type="character" w:styleId="7">
    <w:name w:val="Заголовок 7 Знак"/>
    <w:qFormat/>
    <w:rPr>
      <w:b/>
      <w:smallCaps/>
      <w:color w:val="C0504D"/>
      <w:spacing w:val="10"/>
    </w:rPr>
  </w:style>
  <w:style w:type="character" w:styleId="8">
    <w:name w:val="Заголовок 8 Знак"/>
    <w:qFormat/>
    <w:rPr>
      <w:b/>
      <w:i/>
      <w:smallCaps/>
      <w:color w:val="943634"/>
    </w:rPr>
  </w:style>
  <w:style w:type="character" w:styleId="9">
    <w:name w:val="Заголовок 9 Знак"/>
    <w:qFormat/>
    <w:rPr>
      <w:b/>
      <w:i/>
      <w:smallCaps/>
      <w:color w:val="622423"/>
    </w:rPr>
  </w:style>
  <w:style w:type="character" w:styleId="Style6">
    <w:name w:val="Название Знак"/>
    <w:qFormat/>
    <w:rPr>
      <w:smallCaps/>
      <w:sz w:val="48"/>
      <w:szCs w:val="48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i/>
    </w:rPr>
  </w:style>
  <w:style w:type="character" w:styleId="Style9">
    <w:name w:val="Выделенная цитата Знак"/>
    <w:qFormat/>
    <w:rPr>
      <w:b/>
      <w:i/>
      <w:color w:val="FFFFFF"/>
      <w:shd w:fill="C0504D" w:val="clear"/>
    </w:rPr>
  </w:style>
  <w:style w:type="character" w:styleId="Style10">
    <w:name w:val="Слабое выделение"/>
    <w:qFormat/>
    <w:rPr>
      <w:i/>
    </w:rPr>
  </w:style>
  <w:style w:type="character" w:styleId="Style11">
    <w:name w:val="Сильное выделение"/>
    <w:qFormat/>
    <w:rPr>
      <w:b/>
      <w:i/>
      <w:color w:val="C0504D"/>
      <w:spacing w:val="10"/>
    </w:rPr>
  </w:style>
  <w:style w:type="character" w:styleId="Style12">
    <w:name w:val="Слабая ссылка"/>
    <w:qFormat/>
    <w:rPr>
      <w:b/>
    </w:rPr>
  </w:style>
  <w:style w:type="character" w:styleId="Style13">
    <w:name w:val="Сильная ссылка"/>
    <w:qFormat/>
    <w:rPr>
      <w:b/>
      <w:bCs/>
      <w:smallCaps/>
      <w:spacing w:val="5"/>
      <w:sz w:val="22"/>
      <w:szCs w:val="22"/>
      <w:u w:val="single"/>
    </w:rPr>
  </w:style>
  <w:style w:type="character" w:styleId="Style14">
    <w:name w:val="Название книги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3">
    <w:name w:val="c3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eastAsia="Times New Roman" w:cs="Times New Roman"/>
      <w:szCs w:val="22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0">
    <w:name w:val="c0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21:40:00Z</dcterms:created>
  <dc:creator>Светлана</dc:creator>
  <dc:description/>
  <cp:keywords/>
  <dc:language>en-US</dc:language>
  <cp:lastModifiedBy>Дом</cp:lastModifiedBy>
  <cp:lastPrinted>2014-03-17T20:38:00Z</cp:lastPrinted>
  <dcterms:modified xsi:type="dcterms:W3CDTF">2015-03-31T00:17:00Z</dcterms:modified>
  <cp:revision>24</cp:revision>
  <dc:subject/>
  <dc:title/>
</cp:coreProperties>
</file>